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 xml:space="preserve"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</w:t>
      </w:r>
      <w:r>
        <w:rPr/>
        <w:t xml:space="preserve">ачальника ПТУ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</w:t>
      </w:r>
      <w:r>
        <w:rPr/>
        <w:t>ачальник УКСиР</w:t>
      </w:r>
    </w:p>
    <w:p>
      <w:pPr>
        <w:pStyle w:val="Normal"/>
        <w:spacing w:lineRule="auto" w:line="360"/>
        <w:rPr/>
      </w:pPr>
      <w:r>
        <w:rPr/>
        <w:t>ООО «Самарские коммунальные системы»                                                                                                     ООО «Самарские коммунальные системы»</w:t>
      </w:r>
    </w:p>
    <w:p>
      <w:pPr>
        <w:pStyle w:val="Normal"/>
        <w:spacing w:lineRule="auto" w:line="360"/>
        <w:jc w:val="both"/>
        <w:rPr/>
      </w:pPr>
      <w:r>
        <w:rPr/>
        <w:t xml:space="preserve">____________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Е.А.Шаров</w:t>
      </w:r>
      <w:r>
        <w:rPr/>
        <w:t xml:space="preserve">                                                                                                                                                           ___________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И.А.Даньчин</w:t>
      </w:r>
      <w:r>
        <w:rPr>
          <w:rFonts w:eastAsia="Tahoma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В Е Д О М О С Т Ь 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СКС-2024-В-3-200.3; № СКС-2024-В-3-267.3; № СКС-2024-С-3-305.3,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СКС-2024-В-2-492.3; № СКС-2024-В-2-517.3; № СКС-2024-С-2-524.3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Heading1"/>
        <w:rPr/>
      </w:pPr>
      <w:r>
        <w:rPr/>
        <w:t>Устранение наледи на проезжей части дорог местного значения после ликвидации изливов на водопроводных и канализационных                                                               сетях  на 100 м</w:t>
      </w:r>
      <w:r>
        <w:rPr>
          <w:vertAlign w:val="superscript"/>
        </w:rPr>
        <w:t xml:space="preserve">2 </w:t>
      </w:r>
      <w:r>
        <w:rPr/>
        <w:t>расположенных в Кировском районе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268"/>
        <w:gridCol w:w="5103"/>
        <w:gridCol w:w="1701"/>
        <w:gridCol w:w="1418"/>
        <w:gridCol w:w="17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 местного зна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вал КАМАЗ грузоподъемностью до 15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 Трактор «Беларус» МТЗ -80, 82.1 (ковш/щет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фронтальный погрузчик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SDLG LG933L; LOVOL FL936F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Минипогрузчик- ковш/щетк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CATERPILLAR 232D3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дорожная коммунальная (МДК) Нна базе КАМАЗ 69214 заправленная водой (в случае обработки реагентом, реагент оплачивается отд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вакуумная подметально-уборочная машина МВП КО318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азель ГАЗ 2705, ГАЗ Соболь 2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аботка площад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(песчано-соляная смесь) содержание соли 10 % за 1 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аботка площад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(песчано-соляная смесь) содержание соли 30 % за 1 т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аботка площад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(техническая соль Галит) за 1 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снега (ледяных образований) на площадку для временного складирования снега (за 1 т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а(за 1 м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ahoma"/>
        </w:rPr>
        <w:t xml:space="preserve">Ведущий  </w:t>
      </w:r>
      <w:r>
        <w:rPr/>
        <w:t>инженер ОКР                                      В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ершинина </w:t>
      </w:r>
      <w:r>
        <w:rPr/>
        <w:t xml:space="preserve"> М.А.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dc:language>en-US</dc:language>
  <cp:lastModifiedBy/>
  <cp:lastPrinted>1995-11-21T17:41:00Z</cp:lastPrinted>
  <dcterms:modified xsi:type="dcterms:W3CDTF">2023-11-27T12:49:20Z</dcterms:modified>
  <cp:revision>68</cp:revision>
  <dc:subject/>
  <dc:title>«СОГЛАСОВАНО»                                                                                                                 </dc:title>
</cp:coreProperties>
</file>